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72"/>
        </w:rPr>
      </w:pPr>
      <w:r>
        <w:rPr>
          <w:b/>
          <w:bCs/>
          <w:sz w:val="72"/>
        </w:rPr>
      </w:r>
    </w:p>
    <w:p>
      <w:pPr>
        <w:pStyle w:val="Tekstpodstawowy2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  <w:t>SŁOWNICZEK  MŁODEGO  REGIONALISTY</w:t>
      </w:r>
    </w:p>
    <w:p>
      <w:pPr>
        <w:pStyle w:val="Normal"/>
        <w:jc w:val="both"/>
        <w:rPr>
          <w:rFonts w:ascii="Arial" w:hAnsi="Arial" w:cs="Arial"/>
          <w:b/>
          <w:b/>
          <w:bCs/>
          <w:sz w:val="72"/>
        </w:rPr>
      </w:pPr>
      <w:r>
        <w:rPr>
          <w:rFonts w:cs="Arial" w:ascii="Arial" w:hAnsi="Arial"/>
          <w:b/>
          <w:bCs/>
          <w:sz w:val="72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  <w:t xml:space="preserve">                                         </w:t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48"/>
        </w:rPr>
        <w:t xml:space="preserve">                                          </w:t>
      </w:r>
      <w:r>
        <w:rPr>
          <w:rFonts w:cs="Arial" w:ascii="Arial" w:hAnsi="Arial"/>
          <w:sz w:val="36"/>
        </w:rPr>
        <w:t>Opracowanie:</w:t>
      </w:r>
    </w:p>
    <w:p>
      <w:pPr>
        <w:pStyle w:val="Normal"/>
        <w:jc w:val="both"/>
        <w:rPr>
          <w:rFonts w:ascii="Arial" w:hAnsi="Arial" w:cs="Arial"/>
          <w:sz w:val="36"/>
        </w:rPr>
      </w:pPr>
      <w:r>
        <w:rPr>
          <w:rFonts w:eastAsia="Arial" w:cs="Arial" w:ascii="Arial" w:hAnsi="Arial"/>
          <w:sz w:val="36"/>
        </w:rPr>
        <w:t xml:space="preserve">                                                        </w:t>
      </w:r>
      <w:r>
        <w:rPr>
          <w:rFonts w:cs="Arial" w:ascii="Arial" w:hAnsi="Arial"/>
          <w:sz w:val="36"/>
        </w:rPr>
        <w:t>mgr Bożena Kisielewicz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36"/>
        </w:rPr>
        <w:t xml:space="preserve">                                                        </w:t>
      </w:r>
      <w:r>
        <w:rPr>
          <w:rFonts w:cs="Arial" w:ascii="Arial" w:hAnsi="Arial"/>
          <w:sz w:val="36"/>
        </w:rPr>
        <w:t>PSP nr 16 w Opolu</w:t>
      </w:r>
    </w:p>
    <w:p>
      <w:pPr>
        <w:pStyle w:val="Normal"/>
        <w:jc w:val="both"/>
        <w:rPr>
          <w:rFonts w:ascii="Arial" w:hAnsi="Arial" w:cs="Arial"/>
          <w:sz w:val="48"/>
        </w:rPr>
      </w:pPr>
      <w:r>
        <w:rPr>
          <w:rFonts w:cs="Arial" w:ascii="Arial" w:hAnsi="Arial"/>
          <w:sz w:val="48"/>
        </w:rPr>
      </w:r>
    </w:p>
    <w:p>
      <w:pPr>
        <w:pStyle w:val="Normal"/>
        <w:jc w:val="both"/>
        <w:rPr>
          <w:b/>
          <w:b/>
          <w:bCs/>
          <w:sz w:val="48"/>
        </w:rPr>
      </w:pPr>
      <w:r>
        <w:rPr>
          <w:b/>
          <w:bCs/>
          <w:sz w:val="48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>
          <w:b/>
          <w:b/>
          <w:bCs/>
          <w:sz w:val="32"/>
        </w:rPr>
      </w:pPr>
      <w:r>
        <w:rPr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ANTROPOLOGIA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32"/>
        </w:rPr>
        <w:t>- nauka zajmująca się badaniem pochodzenia                     i rozwoju  rodowego człowieka;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</w:t>
      </w:r>
      <w:r>
        <w:rPr>
          <w:rFonts w:cs="Arial" w:ascii="Arial" w:hAnsi="Arial"/>
          <w:sz w:val="32"/>
        </w:rPr>
        <w:t>- dział   filozofii  zajmujący się człowiekiem jako  istotą społeczną, traktujący  o jego powiązaniach ze światem kultury, z całokształtem wytworów społecznych działań  ludzkich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DIALEKT</w:t>
      </w:r>
      <w:r>
        <w:rPr>
          <w:rFonts w:cs="Arial" w:ascii="Arial" w:hAnsi="Arial"/>
          <w:sz w:val="32"/>
        </w:rPr>
        <w:t xml:space="preserve"> - odmiana języka ogólnonarodowego, mowa ludności zwykle  wiejskiej, zamieszkującej jeden z regionów;</w:t>
      </w:r>
    </w:p>
    <w:p>
      <w:pPr>
        <w:pStyle w:val="TextBody"/>
        <w:rPr/>
      </w:pPr>
      <w:r>
        <w:rPr>
          <w:rFonts w:cs="Arial" w:ascii="Arial" w:hAnsi="Arial"/>
        </w:rPr>
        <w:t>- wyodrębnia się od innych dialektów kraju zespołem cech  językowych charakterystycznych dla danego region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DRZEWO GENEALOGICZNE</w:t>
      </w:r>
      <w:r>
        <w:rPr>
          <w:rFonts w:cs="Arial" w:ascii="Arial" w:hAnsi="Arial"/>
        </w:rPr>
        <w:t xml:space="preserve"> – rodowód przedstawiony graficznie                w kształcie rozgałęzionego drzewa z wizerunkami lub tylko imionami protoplastów u korzeni i kolejnymi potomkami coraz wyżej na pniu, konarach, gałęziach, przechowywany starannie                          w rodzinach szlacheckich dawnej Polski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DRZEWO RODOWE</w:t>
      </w:r>
      <w:r>
        <w:rPr>
          <w:rFonts w:cs="Arial" w:ascii="Arial" w:hAnsi="Arial"/>
          <w:sz w:val="32"/>
        </w:rPr>
        <w:t xml:space="preserve"> – drzewo genealogiczne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DZIEDZICTWO KULTUROWE</w:t>
      </w:r>
      <w:r>
        <w:rPr>
          <w:rFonts w:cs="Arial" w:ascii="Arial" w:hAnsi="Arial"/>
          <w:sz w:val="32"/>
        </w:rPr>
        <w:t xml:space="preserve"> – tradycja, przekazywanie                      z pokolenia na pokolenie obyczajów, przekonań, wierzeń, zasad, sposobów myślenia, odczuwania i postępowania, wydarzeń                     z przeszłości traktowanych jako historia, umiejętności artystycznych lub rzemieślniczych; przekazany przez przodków obyczaj, wierzenia, zasada, itd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ETNOGRAFIA</w:t>
      </w:r>
      <w:r>
        <w:rPr>
          <w:rFonts w:cs="Arial" w:ascii="Arial" w:hAnsi="Arial"/>
          <w:sz w:val="32"/>
        </w:rPr>
        <w:t xml:space="preserve"> –nauka o początkach kultury, kierunkach jej rozwoju  i  współczesnym  zróżnicowaniu kultur różnych ludów  (regionów)  oraz   ich  poszczególnych  dziedzin, a  także  wszelkiego    rodzaju wytworów,  w konkretnych, historycznych, najczęściej etnicznych uwarunkowaniach i z uwzględnieniem ich masowego, ludowego charakteru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 xml:space="preserve">ETNOGRAFICZNY </w:t>
      </w:r>
      <w:r>
        <w:rPr>
          <w:rFonts w:cs="Arial" w:ascii="Arial" w:hAnsi="Arial"/>
          <w:sz w:val="32"/>
        </w:rPr>
        <w:t>– odnoszący się do etnografii, dotyczący jakiegoś narodu, jego kultury; ludoznawczy, etniczny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</w:rPr>
      </w:pPr>
      <w:r>
        <w:rPr>
          <w:rFonts w:cs="Arial" w:ascii="Arial" w:hAnsi="Arial"/>
          <w:b/>
          <w:bCs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ETNOLOGIA</w:t>
      </w:r>
      <w:r>
        <w:rPr>
          <w:rFonts w:cs="Arial" w:ascii="Arial" w:hAnsi="Arial"/>
          <w:sz w:val="32"/>
        </w:rPr>
        <w:t xml:space="preserve"> – termin równoznaczny z etnografią lub używany                w przeciwstawieniu do niej na oznaczenie nauki zajmującej się problemami porównawczo-teoretycznymi nad kulturami różnych ludów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 xml:space="preserve">FOLOKLOR </w:t>
      </w:r>
      <w:r>
        <w:rPr>
          <w:rFonts w:cs="Arial" w:ascii="Arial" w:hAnsi="Arial"/>
          <w:sz w:val="32"/>
        </w:rPr>
        <w:t>– ludowa twórczość artystyczna obejmująca literaturę              ( baśnie, podania,  przysłowia ),  muzykę  ( pieśni i tańce ),  sztukę,  zdobnictwo, itp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 xml:space="preserve">FOLKLORYSTA </w:t>
      </w:r>
      <w:r>
        <w:rPr>
          <w:rFonts w:cs="Arial" w:ascii="Arial" w:hAnsi="Arial"/>
          <w:sz w:val="32"/>
        </w:rPr>
        <w:t>– osoba zajmująca się badaniem folkloru, specjalista    w dziedzinie folklorystyki.</w:t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FOLKLORYSTYKA</w:t>
      </w:r>
      <w:r>
        <w:rPr>
          <w:rFonts w:cs="Arial" w:ascii="Arial" w:hAnsi="Arial"/>
          <w:sz w:val="32"/>
        </w:rPr>
        <w:t xml:space="preserve"> – nauka zajmująca się badaniem folkloru; dział ludoznawstwa  badający sztukę i kulturę ludową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FOLKLORYZM</w:t>
      </w:r>
      <w:r>
        <w:rPr>
          <w:rFonts w:cs="Arial" w:ascii="Arial" w:hAnsi="Arial"/>
          <w:sz w:val="32"/>
        </w:rPr>
        <w:t xml:space="preserve"> – kierunek w literaturze, sztuce, muzyce opierający się na twórczości ludowej, wprowadzający elementy folkloru do twórczości artystycznej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GENEALOGIA</w:t>
      </w:r>
      <w:r>
        <w:rPr>
          <w:rFonts w:cs="Arial" w:ascii="Arial" w:hAnsi="Arial"/>
          <w:sz w:val="32"/>
        </w:rPr>
        <w:t xml:space="preserve"> – historia rodu pisana albo zachowana w tradycji ustnej, uwzględniająca jego pochodzenie, kolejne następstwo pokoleń i węzły pokrewieństwa w rodzinie; rodowód – genealogia rodu;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pochodzenie, początek czegoś.</w:t>
      </w:r>
    </w:p>
    <w:p>
      <w:pPr>
        <w:pStyle w:val="Normal"/>
        <w:ind w:left="360" w:hanging="0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2"/>
        <w:rPr/>
      </w:pPr>
      <w:r>
        <w:rPr>
          <w:rFonts w:cs="Arial" w:ascii="Arial" w:hAnsi="Arial"/>
          <w:b/>
          <w:bCs/>
        </w:rPr>
        <w:t>GWARA</w:t>
      </w:r>
      <w:r>
        <w:rPr>
          <w:rFonts w:cs="Arial" w:ascii="Arial" w:hAnsi="Arial"/>
        </w:rPr>
        <w:t xml:space="preserve"> – terytorialna odmiana języka ogólnonarodowego; mowa wsi, różniąca się cechami językowymi ( morfologicznymi, składniowymi, leksykalnymi, fonetycznymi )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GWARA ŚLĄSKA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sz w:val="32"/>
        </w:rPr>
        <w:t>odmiana języka ogólnonarodowego, jakim posługują się ludzie na terenie  Śląska. Mieszkańcy  Śląska zachowali  w mowie elementy języka staropolskiego, a od Czechów i Niemców przejmowali wiele słów i zwrotów, dla których nie znali polskiego odpowiednika. Zapożyczone wyrazy uległy spolszczeniu, bo nadano im spotykane w polskiej mowie końcówki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1"/>
        <w:jc w:val="both"/>
        <w:rPr/>
      </w:pPr>
      <w:r>
        <w:rPr>
          <w:rFonts w:cs="Arial" w:ascii="Arial" w:hAnsi="Arial"/>
          <w:b/>
          <w:bCs/>
        </w:rPr>
        <w:t>HISTORIA</w:t>
      </w:r>
      <w:r>
        <w:rPr>
          <w:rFonts w:cs="Arial" w:ascii="Arial" w:hAnsi="Arial"/>
        </w:rPr>
        <w:t xml:space="preserve"> – dzieje, proces rozwoju życia społecznego;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 nauka o dziejach narodów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HISTORIOGRAFIA</w:t>
      </w:r>
      <w:r>
        <w:rPr>
          <w:rFonts w:cs="Arial" w:ascii="Arial" w:hAnsi="Arial"/>
          <w:sz w:val="32"/>
        </w:rPr>
        <w:t xml:space="preserve"> – piśmiennictwo  historyczne odtwarzające przeszłość  na podstawie źródeł ustnych i pisanych, wykopalisk, zabytków, itp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  <w:t>-ogół prac historycznych odnoszących się do danego okresu, regionu lub zagadnienia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HISTORYK</w:t>
      </w:r>
      <w:r>
        <w:rPr>
          <w:rFonts w:cs="Arial" w:ascii="Arial" w:hAnsi="Arial"/>
          <w:sz w:val="32"/>
        </w:rPr>
        <w:t xml:space="preserve"> – uczony zajmujący się historią, badacz dziejów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KORZENIE</w:t>
      </w:r>
      <w:r>
        <w:rPr>
          <w:rFonts w:cs="Arial" w:ascii="Arial" w:hAnsi="Arial"/>
          <w:sz w:val="32"/>
        </w:rPr>
        <w:t xml:space="preserve"> – przenośnie: podstawa, grunt, początek, źródło czegoś, siła wiążąca, połączenie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KULTURA</w:t>
      </w:r>
      <w:r>
        <w:rPr>
          <w:rFonts w:cs="Arial" w:ascii="Arial" w:hAnsi="Arial"/>
          <w:sz w:val="32"/>
        </w:rPr>
        <w:t xml:space="preserve"> – całokształt materialnego i duchowego dorobku ludzkości, gromadzony, utrwalony i wzbogacony w ciągu jej dziejów, przekazywany z pokolenia na pokolenie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u w:val="single"/>
        </w:rPr>
        <w:t xml:space="preserve">Kultura duchowa </w:t>
      </w:r>
      <w:r>
        <w:rPr>
          <w:rFonts w:cs="Arial" w:ascii="Arial" w:hAnsi="Arial"/>
          <w:sz w:val="32"/>
        </w:rPr>
        <w:t>– ogół dzieł naukowych, literackich i dzieł sztuki tworzących dorobek ludzkości w danym okresie historycznym.</w:t>
      </w:r>
    </w:p>
    <w:p>
      <w:pPr>
        <w:pStyle w:val="Normal"/>
        <w:jc w:val="both"/>
        <w:rPr/>
      </w:pPr>
      <w:r>
        <w:rPr>
          <w:rFonts w:cs="Arial" w:ascii="Arial" w:hAnsi="Arial"/>
          <w:sz w:val="32"/>
          <w:u w:val="single"/>
        </w:rPr>
        <w:t xml:space="preserve">Kultura materialna </w:t>
      </w:r>
      <w:r>
        <w:rPr>
          <w:rFonts w:cs="Arial" w:ascii="Arial" w:hAnsi="Arial"/>
          <w:sz w:val="32"/>
        </w:rPr>
        <w:t>– ogół dóbr  materialnych oraz środków                       i umiejętności produkcyjno-technicznych społeczeństwa w danym okresie historycznym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32"/>
        </w:rPr>
        <w:t>LUD</w:t>
      </w:r>
      <w:r>
        <w:rPr>
          <w:rFonts w:cs="Arial" w:ascii="Arial" w:hAnsi="Arial"/>
        </w:rPr>
        <w:t xml:space="preserve"> – </w:t>
      </w:r>
      <w:r>
        <w:rPr>
          <w:rFonts w:cs="Arial" w:ascii="Arial" w:hAnsi="Arial"/>
          <w:sz w:val="32"/>
        </w:rPr>
        <w:t>zbiorowisko ludzi związanych ze sobą wspólnym pochodzeniem, językiem, kulturą, przodkami.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OBRZĘD</w:t>
      </w:r>
      <w:r>
        <w:rPr>
          <w:rFonts w:cs="Arial" w:ascii="Arial" w:hAnsi="Arial"/>
        </w:rPr>
        <w:t xml:space="preserve"> – zespół uświęconych tradycją, często określonych przepisami, czynności i praktyk o znaczeniu symbolicznym, towarzyszących jakiejś uroczystości o charakterze rodzinnym, społecznym, politycznym, religijnym; obrządek, ceremonia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wyraża symbolicznie poczucie więzi w danej grupi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OBYCZAJ </w:t>
      </w:r>
      <w:r>
        <w:rPr>
          <w:rFonts w:cs="Arial" w:ascii="Arial" w:hAnsi="Arial"/>
        </w:rPr>
        <w:t>– przyjęty, umowny, często utwierdzony tradycją  sposób postępowania w danych okolicznościach, właściwy pewnej grupie ludzi, charakterystyczny dla danego terenu ( regionu ), okresu, itp.; zwycza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OBYCZAJOWOŚĆ</w:t>
      </w:r>
      <w:r>
        <w:rPr>
          <w:rFonts w:cs="Arial" w:ascii="Arial" w:hAnsi="Arial"/>
        </w:rPr>
        <w:t xml:space="preserve"> – ogół powszechnie przyjętych, uświęconych tradycją obyczajów właściwych danemu środowisk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OJCOWIZNA</w:t>
      </w:r>
      <w:r>
        <w:rPr>
          <w:rFonts w:cs="Arial" w:ascii="Arial" w:hAnsi="Arial"/>
        </w:rPr>
        <w:t xml:space="preserve"> – ziemia, majątek dziedziczony po ojcu; majątek należący do jednej rodziny od wielu lat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OJCZYZNA</w:t>
      </w:r>
      <w:r>
        <w:rPr>
          <w:rFonts w:cs="Arial" w:ascii="Arial" w:hAnsi="Arial"/>
        </w:rPr>
        <w:t xml:space="preserve"> 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1/</w:t>
      </w:r>
      <w:r>
        <w:rPr>
          <w:rFonts w:cs="Arial" w:ascii="Arial" w:hAnsi="Arial"/>
        </w:rPr>
        <w:t xml:space="preserve"> kraj, z którym człowiek związany jest pochodzeniem, którego jest obywatelem, z którym jest połączony poczuciem przynależności                  i odpowiedzialności;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2/</w:t>
      </w:r>
      <w:r>
        <w:rPr>
          <w:rFonts w:cs="Arial" w:ascii="Arial" w:hAnsi="Arial"/>
        </w:rPr>
        <w:t xml:space="preserve"> ziemia przodków z jej historią, legenda, tradycja, wspólne dziedzictwo losów dziejowych;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3/ </w:t>
      </w:r>
      <w:r>
        <w:rPr>
          <w:rFonts w:cs="Arial" w:ascii="Arial" w:hAnsi="Arial"/>
        </w:rPr>
        <w:t>konkretne miejsce urodzenia, miejsce lat dziecięcych, miejsce,                      w którym człowiek spędził część albo całe swoje życie z jego niepowtarzalnym krajobrazem, lokalną tradycją i dziejami;</w:t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4</w:t>
      </w:r>
      <w:r>
        <w:rPr>
          <w:rFonts w:cs="Arial" w:ascii="Arial" w:hAnsi="Arial"/>
        </w:rPr>
        <w:t>/ ojczyzna</w:t>
      </w:r>
      <w:r>
        <w:rPr>
          <w:rFonts w:cs="Arial" w:ascii="Arial" w:hAnsi="Arial"/>
          <w:b/>
          <w:bCs/>
        </w:rPr>
        <w:t xml:space="preserve"> – </w:t>
      </w:r>
      <w:r>
        <w:rPr>
          <w:rFonts w:cs="Arial" w:ascii="Arial" w:hAnsi="Arial"/>
        </w:rPr>
        <w:t>obok rodziny, rodu, państwa jest istotnym korelatem narodu, czynnikiem stanowiącym o tym, że zbiorowość ludzi staje się narodem i trwa jak naród ( ze wspólnym pochodzeniem, językiem, kulturą  i świadomością narodową 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POKOLENIE</w:t>
      </w:r>
      <w:r>
        <w:rPr>
          <w:rFonts w:cs="Arial" w:ascii="Arial" w:hAnsi="Arial"/>
        </w:rPr>
        <w:t xml:space="preserve"> – ogół ludzi urodzonych i żyjących w tej samej epoce, których postawy i światopogląd zostały ukształtowane przez wspólnotę doświadczeń; grupa ludzi mniej więcej w tym samym wiek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PRZEKAZ</w:t>
      </w:r>
      <w:r>
        <w:rPr>
          <w:rFonts w:cs="Arial" w:ascii="Arial" w:hAnsi="Arial"/>
        </w:rPr>
        <w:t xml:space="preserve"> - dokument, zabytek piśmiennictwa, dzieło sztuki zawierające informację historyczną, będące źródłem jakieś wiedzy   o przeszłości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informacja, czasem przekazywana ustnie z pokolenia na pokolenie ( np. legendy 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PRZODEK</w:t>
      </w:r>
      <w:r>
        <w:rPr>
          <w:rFonts w:cs="Arial" w:ascii="Arial" w:hAnsi="Arial"/>
        </w:rPr>
        <w:t xml:space="preserve"> – osoba będąca poprzednikiem w rodzinie matki lub ojc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REGION</w:t>
      </w:r>
      <w:r>
        <w:rPr>
          <w:rFonts w:cs="Arial" w:ascii="Arial" w:hAnsi="Arial"/>
        </w:rPr>
        <w:t xml:space="preserve"> – obszar kraju wyróżniający się charakterystycznymi cechami (np. geograficznymi, etnograficznymi) od innych obszarów; okręg, okolica, rejon, dzielnic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REGIONALISTA</w:t>
      </w:r>
      <w:r>
        <w:rPr>
          <w:rFonts w:cs="Arial" w:ascii="Arial" w:hAnsi="Arial"/>
        </w:rPr>
        <w:t xml:space="preserve"> – znawca i miłośnik jakiegoś regionu; pisarz opisujący jakiś region, piszący jego gwarą.</w:t>
      </w:r>
    </w:p>
    <w:p>
      <w:pPr>
        <w:pStyle w:val="TextBody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  <w:b/>
          <w:bCs/>
        </w:rPr>
        <w:t xml:space="preserve">REGIONALIZM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1/ dążenie do ożywienia życia kulturowego i naukowego poszczególnych dzielnic kraju, a także zachowania specyficznych cech kultury danego regionu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2/ kultura danego regionu; zespół cech charakterystycznych dla danego regionu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REGIONALNY</w:t>
      </w:r>
      <w:r>
        <w:rPr>
          <w:rFonts w:cs="Arial" w:ascii="Arial" w:hAnsi="Arial"/>
        </w:rPr>
        <w:t xml:space="preserve"> – związany z danym regionem, charakterystyczny dla niego, znany, używany, występujący w określonym regionie, pochodzący z danego regionu (np. strój. zwyczaj, tańce regionalne, sztuka regionalna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RODOWÓD</w:t>
      </w:r>
      <w:r>
        <w:rPr>
          <w:rFonts w:cs="Arial" w:ascii="Arial" w:hAnsi="Arial"/>
        </w:rPr>
        <w:t xml:space="preserve"> – pochodzenie, początek, genealogia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historia rodu, uwzględniająca jego pochodzenie, kolejne następstwo pokoleń oraz związki pokrewieństwa między jego członkami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graficzne wyobrażenie rodu (np. w postaci popularnego drzewa genealogicznego )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genealog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RÓD</w:t>
      </w:r>
      <w:r>
        <w:rPr>
          <w:rFonts w:cs="Arial" w:ascii="Arial" w:hAnsi="Arial"/>
        </w:rPr>
        <w:t xml:space="preserve"> – grupa społeczna oparta na więzi krwi, obejmująca pewną liczbę rodzin wywodzących swe pochodzenie od wspólnego przodka, mających wspólną nazwę ( nazwisko, herb, zawołanie ), mówiących tym samym dialektem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SKANSEN</w:t>
      </w:r>
      <w:r>
        <w:rPr>
          <w:rFonts w:cs="Arial" w:ascii="Arial" w:hAnsi="Arial"/>
        </w:rPr>
        <w:t xml:space="preserve"> - krajoznawcze muzeum etnograficzne pod gołym niebem, gdzie eksponowane są zabytki budownictwa ludowego, sprzęty i narzędzia charakterystyczne dla danego regionu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SPOŁECZNOŚĆ </w:t>
      </w:r>
      <w:r>
        <w:rPr>
          <w:rFonts w:cs="Arial" w:ascii="Arial" w:hAnsi="Arial"/>
        </w:rPr>
        <w:t>– ogół mieszkańców regionu, połączonych wspólnotą, np. .wspólną historią, tradycjami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środowisko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SZTUKA LUDOWA</w:t>
      </w:r>
      <w:r>
        <w:rPr>
          <w:rFonts w:cs="Arial" w:ascii="Arial" w:hAnsi="Arial"/>
        </w:rPr>
        <w:t xml:space="preserve"> – twórczość artystyczna wsi, uwarunkowana rodzimą tradycją kulturową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ŚLĄSK</w:t>
      </w:r>
      <w:r>
        <w:rPr>
          <w:rFonts w:cs="Arial" w:ascii="Arial" w:hAnsi="Arial"/>
        </w:rPr>
        <w:t xml:space="preserve"> – historyczna i geograficzna dzielnica Polski leżąca                  w dorzeczu górnej  i środkowej Odry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ŚWIADOMOŚĆ -  </w:t>
      </w:r>
      <w:r>
        <w:rPr>
          <w:rFonts w:cs="Arial" w:ascii="Arial" w:hAnsi="Arial"/>
        </w:rPr>
        <w:t>zdawanie sobie sprawy z tego, co jest przedmiotem postrzegania, doznawania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ŚWIADOMOŚĆ REGIONALNA</w:t>
      </w:r>
      <w:r>
        <w:rPr>
          <w:rFonts w:cs="Arial" w:ascii="Arial" w:hAnsi="Arial"/>
        </w:rPr>
        <w:t xml:space="preserve"> – forma świadomości społecznej stanowiąca jeden z zasadniczych elementów więzi regionalnej, historycznie ukształtowana na podłożu wspólnoty losów dziejowych danego regionu. Jej pojawienie się świadczy o integracji regionalne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TRADYCJA , TRADYCJA KULTUROWA – </w:t>
      </w:r>
      <w:r>
        <w:rPr>
          <w:rFonts w:cs="Arial" w:ascii="Arial" w:hAnsi="Arial"/>
        </w:rPr>
        <w:t>dobra kulturowe przekazywane w czasie ( również w przestrzeni ), przejmowane                         i wartościowane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Tradycja jest jednym z najczęściej stosowanych  terminów                    w etnologi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TOŻSAMOŚĆ KULTUROWA</w:t>
      </w:r>
      <w:r>
        <w:rPr>
          <w:rFonts w:cs="Arial" w:ascii="Arial" w:hAnsi="Arial"/>
        </w:rPr>
        <w:t xml:space="preserve"> – najważniejszy rodzaj tożsamości zbiorowej, który polega na historycznie uwarunkowanym, kulturowym sposobie zachowania przez daną zbiorowość ludzką istnienia i ciągłości gatunku oraz równowagi biopsychiczne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WSPÓLNOTA REGIONALNA</w:t>
      </w:r>
      <w:r>
        <w:rPr>
          <w:rFonts w:cs="Arial" w:ascii="Arial" w:hAnsi="Arial"/>
        </w:rPr>
        <w:t xml:space="preserve"> – to, co nas łączy, zespala; więź;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- typ grupy ( zbiorowości ) społecznej, w której istnieje silna więź psychiczna, powstała na gruncie wspólnoty przekonań, uczuć, akceptowanych wartości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>ZABYTEK</w:t>
      </w:r>
      <w:r>
        <w:rPr>
          <w:rFonts w:cs="Arial" w:ascii="Arial" w:hAnsi="Arial"/>
        </w:rPr>
        <w:t xml:space="preserve"> – obiekt lub zespół obiektów, miejsce stanowiące świadectwo epoki lub zdarzenia, mające wartość historyczną, naukową, kulturową, artystyczną i podlegający ochronie prawnej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3"/>
        <w:jc w:val="both"/>
        <w:rPr/>
      </w:pPr>
      <w:r>
        <w:rPr>
          <w:rFonts w:cs="Arial" w:ascii="Arial" w:hAnsi="Arial"/>
        </w:rPr>
        <w:t xml:space="preserve">ZAKORZENIĆ  SIĘ – </w:t>
      </w:r>
      <w:r>
        <w:rPr>
          <w:rFonts w:cs="Arial" w:ascii="Arial" w:hAnsi="Arial"/>
          <w:b w:val="false"/>
          <w:bCs w:val="false"/>
        </w:rPr>
        <w:t>zapuścić korzenie, ugruntowić się, umocnić, wzrosnąć, zadomowić się na danym terenie ( w regionie ).</w:t>
      </w:r>
    </w:p>
    <w:p>
      <w:pPr>
        <w:pStyle w:val="TextBody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TextBody"/>
        <w:rPr/>
      </w:pPr>
      <w:r>
        <w:rPr>
          <w:rFonts w:cs="Arial" w:ascii="Arial" w:hAnsi="Arial"/>
          <w:b/>
          <w:bCs/>
        </w:rPr>
        <w:t xml:space="preserve">ZWYCZAJ </w:t>
      </w:r>
      <w:r>
        <w:rPr>
          <w:rFonts w:cs="Arial" w:ascii="Arial" w:hAnsi="Arial"/>
        </w:rPr>
        <w:t>– powszechnie przyjęty, najczęściej uświęcony tradycją, sposób postępowania w pewnych okolicznościach, typowych  dla  danego środowiska, terenu, regionu, przyjęty przez określoną społeczność, zbiorowość. Z czasem może przekształcić się                   w obyczaj ( chroniony formalną sankcją ).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cs="Arial"/>
          <w:sz w:val="32"/>
          <w:u w:val="single"/>
        </w:rPr>
      </w:pPr>
      <w:r>
        <w:rPr>
          <w:rFonts w:cs="Arial" w:ascii="Arial" w:hAnsi="Arial"/>
          <w:sz w:val="32"/>
          <w:u w:val="single"/>
        </w:rPr>
      </w:r>
    </w:p>
    <w:p>
      <w:pPr>
        <w:pStyle w:val="TextBody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</w:t>
      </w:r>
      <w:r>
        <w:rPr>
          <w:rFonts w:cs="Arial" w:ascii="Arial" w:hAnsi="Arial"/>
          <w:u w:val="single"/>
        </w:rPr>
        <w:t>Opracowanie</w:t>
      </w:r>
      <w:r>
        <w:rPr>
          <w:rFonts w:cs="Arial" w:ascii="Arial" w:hAnsi="Arial"/>
        </w:rPr>
        <w:t>:</w:t>
      </w:r>
    </w:p>
    <w:p>
      <w:pPr>
        <w:pStyle w:val="TextBody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</w:t>
      </w:r>
      <w:r>
        <w:rPr>
          <w:rFonts w:cs="Arial" w:ascii="Arial" w:hAnsi="Arial"/>
        </w:rPr>
        <w:t>mgr Bożena Kisielewicz</w:t>
      </w:r>
    </w:p>
    <w:p>
      <w:pPr>
        <w:pStyle w:val="Normal"/>
        <w:jc w:val="center"/>
        <w:rPr>
          <w:rFonts w:ascii="Arial" w:hAnsi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           </w:t>
      </w:r>
      <w:r>
        <w:rPr>
          <w:rFonts w:cs="Arial" w:ascii="Arial" w:hAnsi="Arial"/>
          <w:sz w:val="32"/>
        </w:rPr>
        <w:t>nauczyciel  PSP nr 16 Opolu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</w:t>
      </w:r>
    </w:p>
    <w:p>
      <w:pPr>
        <w:pStyle w:val="Normal"/>
        <w:jc w:val="both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Normal"/>
        <w:ind w:left="1590" w:hanging="0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                                            </w:t>
      </w:r>
    </w:p>
    <w:p>
      <w:pPr>
        <w:pStyle w:val="Normal"/>
        <w:jc w:val="both"/>
        <w:rPr>
          <w:rFonts w:ascii="Arial" w:hAnsi="Arial" w:eastAsia="Arial" w:cs="Arial"/>
          <w:sz w:val="32"/>
        </w:rPr>
      </w:pPr>
      <w:r>
        <w:rPr>
          <w:rFonts w:eastAsia="Arial" w:cs="Arial" w:ascii="Arial" w:hAnsi="Arial"/>
          <w:sz w:val="32"/>
        </w:rPr>
        <w:t xml:space="preserve">       </w:t>
      </w:r>
    </w:p>
    <w:p>
      <w:pPr>
        <w:pStyle w:val="Normal"/>
        <w:ind w:left="1590" w:hanging="0"/>
        <w:jc w:val="both"/>
        <w:rPr/>
      </w:pPr>
      <w:r>
        <w:rPr>
          <w:rFonts w:eastAsia="Arial" w:cs="Arial" w:ascii="Arial" w:hAnsi="Arial"/>
          <w:sz w:val="32"/>
        </w:rPr>
        <w:t xml:space="preserve">                                         </w:t>
      </w:r>
    </w:p>
    <w:sectPr>
      <w:type w:val="nextPage"/>
      <w:pgSz w:w="11906" w:h="16838"/>
      <w:pgMar w:left="1134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b/>
      <w:bCs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13T16:55:00Z</dcterms:created>
  <dc:creator>vobis</dc:creator>
  <dc:description/>
  <dc:language>en-US</dc:language>
  <cp:lastModifiedBy>*** </cp:lastModifiedBy>
  <cp:lastPrinted>2002-06-20T13:02:00Z</cp:lastPrinted>
  <dcterms:modified xsi:type="dcterms:W3CDTF">2002-06-20T11:03:00Z</dcterms:modified>
  <cp:revision>14</cp:revision>
  <dc:subject/>
  <dc:title>ANTROPOLOGIA - nauka zajmująca się badaniem pochodzenia  </dc:title>
</cp:coreProperties>
</file>